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bookmarkStart w:id="56" w:name="_Hlk170670815"/>
      <w:bookmarkEnd w:id="56"/>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bookmarkStart w:id="57" w:name="_Hlk170670815"/>
      <w:bookmarkEnd w:id="57"/>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8" w:name="_Hlk164586862"/>
      <w:bookmarkStart w:id="59" w:name="_Hlk164586862"/>
      <w:bookmarkEnd w:id="59"/>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60" w:name="_Hlk164587324"/>
      <w:bookmarkEnd w:id="60"/>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pPr>
      <w:bookmarkStart w:id="61" w:name="_Hlk164587324"/>
      <w:bookmarkEnd w:id="61"/>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2" w:name="_Hlk164587335"/>
      <w:bookmarkEnd w:id="62"/>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3" w:name="_Hlk164587335"/>
      <w:bookmarkEnd w:id="63"/>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4"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4"/>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5" w:name="_Hlk164589503"/>
      <w:bookmarkEnd w:id="65"/>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6" w:name="_Hlk164589503"/>
      <w:bookmarkStart w:id="67" w:name="_Hlk164589503"/>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8746"/>
      <w:bookmarkEnd w:id="68"/>
      <w:r>
        <w:rPr>
          <w:rFonts w:cs="Arial" w:ascii="Arial" w:hAnsi="Arial"/>
          <w:u w:val="single"/>
        </w:rPr>
        <w:t>Výše ceny za splnění celého předmětu Smlouvy</w:t>
      </w:r>
    </w:p>
    <w:p>
      <w:pPr>
        <w:pStyle w:val="Normal"/>
        <w:numPr>
          <w:ilvl w:val="2"/>
          <w:numId w:val="2"/>
        </w:numPr>
        <w:ind w:left="1276" w:hanging="850"/>
        <w:jc w:val="both"/>
        <w:rPr/>
      </w:pPr>
      <w:bookmarkStart w:id="69" w:name="_Hlk164592078"/>
      <w:bookmarkStart w:id="70" w:name="_Hlk164588619"/>
      <w:bookmarkEnd w:id="69"/>
      <w:bookmarkEnd w:id="70"/>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71" w:name="_Hlk164592078"/>
      <w:bookmarkStart w:id="72" w:name="_Hlk164592078"/>
      <w:bookmarkEnd w:id="72"/>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3" w:name="_Hlk164588619"/>
      <w:bookmarkStart w:id="74" w:name="_Hlk164588629"/>
      <w:bookmarkEnd w:id="73"/>
      <w:bookmarkEnd w:id="74"/>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5" w:name="_Hlk164588746"/>
      <w:bookmarkStart w:id="76" w:name="_Hlk164588629"/>
      <w:bookmarkStart w:id="77" w:name="_Hlk164588746"/>
      <w:bookmarkStart w:id="78" w:name="_Hlk164588629"/>
      <w:bookmarkEnd w:id="77"/>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651"/>
      <w:bookmarkEnd w:id="79"/>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80" w:name="_Hlk164588651"/>
      <w:bookmarkStart w:id="81" w:name="_Hlk164588651"/>
      <w:bookmarkEnd w:id="81"/>
    </w:p>
    <w:p>
      <w:pPr>
        <w:pStyle w:val="Normal"/>
        <w:numPr>
          <w:ilvl w:val="1"/>
          <w:numId w:val="2"/>
        </w:numPr>
        <w:tabs>
          <w:tab w:val="clear" w:pos="709"/>
          <w:tab w:val="left" w:pos="426" w:leader="none"/>
        </w:tabs>
        <w:ind w:left="540" w:hanging="540"/>
        <w:jc w:val="both"/>
        <w:rPr>
          <w:rFonts w:ascii="Arial" w:hAnsi="Arial" w:cs="Arial"/>
          <w:u w:val="single"/>
        </w:rPr>
      </w:pPr>
      <w:bookmarkStart w:id="82" w:name="_Hlk164588887"/>
      <w:bookmarkStart w:id="83" w:name="_Hlk164588670"/>
      <w:bookmarkEnd w:id="82"/>
      <w:bookmarkEnd w:id="83"/>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4" w:name="_Hlk6401983"/>
      <w:r>
        <w:rPr>
          <w:rFonts w:cs="Arial" w:ascii="Arial" w:hAnsi="Arial"/>
        </w:rPr>
        <w:t>či ke změně v oblasti přenesené daňové povinnosti</w:t>
      </w:r>
      <w:bookmarkEnd w:id="84"/>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5" w:name="_Hlk164588887"/>
      <w:bookmarkStart w:id="86" w:name="_Hlk164588923"/>
      <w:bookmarkStart w:id="87" w:name="_Hlk164588887"/>
      <w:bookmarkStart w:id="88" w:name="_Hlk164588923"/>
      <w:bookmarkEnd w:id="87"/>
      <w:bookmarkEnd w:id="88"/>
    </w:p>
    <w:p>
      <w:pPr>
        <w:pStyle w:val="Normal"/>
        <w:numPr>
          <w:ilvl w:val="1"/>
          <w:numId w:val="2"/>
        </w:numPr>
        <w:tabs>
          <w:tab w:val="clear" w:pos="709"/>
          <w:tab w:val="left" w:pos="426" w:leader="none"/>
        </w:tabs>
        <w:ind w:left="540" w:hanging="540"/>
        <w:jc w:val="both"/>
        <w:rPr>
          <w:rFonts w:ascii="Arial" w:hAnsi="Arial" w:cs="Arial"/>
          <w:u w:val="single"/>
        </w:rPr>
      </w:pPr>
      <w:bookmarkStart w:id="89" w:name="_Hlk164588945"/>
      <w:bookmarkEnd w:id="89"/>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90" w:name="_Hlk164588670"/>
      <w:bookmarkStart w:id="91" w:name="_Hlk164588923"/>
      <w:bookmarkStart w:id="92" w:name="_Hlk164588945"/>
      <w:bookmarkStart w:id="93" w:name="_Hlk164588670"/>
      <w:bookmarkStart w:id="94" w:name="_Hlk164588923"/>
      <w:bookmarkStart w:id="95" w:name="_Hlk164588945"/>
      <w:bookmarkEnd w:id="93"/>
      <w:bookmarkEnd w:id="94"/>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53"/>
      <w:bookmarkEnd w:id="96"/>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7" w:name="_Hlk164588953"/>
      <w:bookmarkStart w:id="98" w:name="_Hlk164588953"/>
      <w:bookmarkEnd w:id="98"/>
    </w:p>
    <w:p>
      <w:pPr>
        <w:pStyle w:val="Normal"/>
        <w:numPr>
          <w:ilvl w:val="1"/>
          <w:numId w:val="2"/>
        </w:numPr>
        <w:tabs>
          <w:tab w:val="clear" w:pos="709"/>
          <w:tab w:val="left" w:pos="426" w:leader="none"/>
        </w:tabs>
        <w:ind w:left="540" w:hanging="540"/>
        <w:jc w:val="both"/>
        <w:rPr>
          <w:rFonts w:ascii="Arial" w:hAnsi="Arial" w:cs="Arial"/>
          <w:u w:val="single"/>
        </w:rPr>
      </w:pPr>
      <w:bookmarkStart w:id="99" w:name="_Hlk164588963"/>
      <w:bookmarkEnd w:id="99"/>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00" w:name="_Hlk164588963"/>
      <w:bookmarkStart w:id="101" w:name="_Hlk164588963"/>
      <w:bookmarkEnd w:id="101"/>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2" w:name="_Hlk164589007"/>
      <w:bookmarkEnd w:id="102"/>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3" w:name="_Hlk164588989"/>
      <w:bookmarkEnd w:id="103"/>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4" w:name="_Hlk164589007"/>
      <w:bookmarkStart w:id="105" w:name="_Hlk164588989"/>
      <w:bookmarkStart w:id="106" w:name="_Hlk164589007"/>
      <w:bookmarkStart w:id="107" w:name="_Hlk164588989"/>
      <w:bookmarkEnd w:id="106"/>
      <w:bookmarkEnd w:id="107"/>
    </w:p>
    <w:p>
      <w:pPr>
        <w:pStyle w:val="Normal"/>
        <w:numPr>
          <w:ilvl w:val="1"/>
          <w:numId w:val="2"/>
        </w:numPr>
        <w:tabs>
          <w:tab w:val="clear" w:pos="709"/>
          <w:tab w:val="left" w:pos="426" w:leader="none"/>
        </w:tabs>
        <w:ind w:left="540" w:hanging="540"/>
        <w:jc w:val="both"/>
        <w:rPr/>
      </w:pPr>
      <w:bookmarkStart w:id="108" w:name="_Hlk164589084"/>
      <w:bookmarkEnd w:id="108"/>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9"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9"/>
      <w:r>
        <w:rPr>
          <w:rFonts w:cs="Arial" w:ascii="Arial" w:hAnsi="Arial"/>
        </w:rPr>
        <w:t xml:space="preserve"> </w:t>
      </w:r>
    </w:p>
    <w:p>
      <w:pPr>
        <w:pStyle w:val="Normal"/>
        <w:numPr>
          <w:ilvl w:val="2"/>
          <w:numId w:val="2"/>
        </w:numPr>
        <w:ind w:left="1276" w:hanging="850"/>
        <w:jc w:val="both"/>
        <w:rPr>
          <w:rFonts w:ascii="Arial" w:hAnsi="Arial" w:cs="Arial"/>
        </w:rPr>
      </w:pPr>
      <w:bookmarkStart w:id="110"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11"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11"/>
    </w:p>
    <w:p>
      <w:pPr>
        <w:pStyle w:val="Normal"/>
        <w:numPr>
          <w:ilvl w:val="2"/>
          <w:numId w:val="2"/>
        </w:numPr>
        <w:tabs>
          <w:tab w:val="clear" w:pos="709"/>
          <w:tab w:val="left" w:pos="567" w:leader="none"/>
        </w:tabs>
        <w:ind w:left="1276" w:hanging="850"/>
        <w:jc w:val="both"/>
        <w:rPr/>
      </w:pPr>
      <w:bookmarkStart w:id="112" w:name="_Ref26651144"/>
      <w:bookmarkStart w:id="113" w:name="_Hlk504554673"/>
      <w:bookmarkEnd w:id="113"/>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2"/>
    </w:p>
    <w:p>
      <w:pPr>
        <w:pStyle w:val="Normal"/>
        <w:numPr>
          <w:ilvl w:val="2"/>
          <w:numId w:val="2"/>
        </w:numPr>
        <w:tabs>
          <w:tab w:val="clear" w:pos="709"/>
          <w:tab w:val="left" w:pos="567" w:leader="none"/>
        </w:tabs>
        <w:ind w:left="1276" w:hanging="850"/>
        <w:jc w:val="both"/>
        <w:rPr/>
      </w:pPr>
      <w:bookmarkStart w:id="114"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4"/>
    </w:p>
    <w:p>
      <w:pPr>
        <w:pStyle w:val="Normal"/>
        <w:numPr>
          <w:ilvl w:val="2"/>
          <w:numId w:val="2"/>
        </w:numPr>
        <w:tabs>
          <w:tab w:val="clear" w:pos="709"/>
          <w:tab w:val="left" w:pos="567" w:leader="none"/>
        </w:tabs>
        <w:ind w:left="1276" w:hanging="850"/>
        <w:jc w:val="both"/>
        <w:rPr/>
      </w:pPr>
      <w:bookmarkStart w:id="115"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5"/>
    </w:p>
    <w:p>
      <w:pPr>
        <w:pStyle w:val="Normal"/>
        <w:numPr>
          <w:ilvl w:val="2"/>
          <w:numId w:val="2"/>
        </w:numPr>
        <w:tabs>
          <w:tab w:val="clear" w:pos="709"/>
          <w:tab w:val="left" w:pos="567" w:leader="none"/>
        </w:tabs>
        <w:ind w:left="1276" w:hanging="850"/>
        <w:jc w:val="both"/>
        <w:rPr/>
      </w:pPr>
      <w:bookmarkStart w:id="116"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7"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7"/>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6"/>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8" w:name="_Hlk164591924"/>
      <w:bookmarkEnd w:id="118"/>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9" w:name="_Hlk164591924"/>
      <w:bookmarkEnd w:id="119"/>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20" w:name="_Hlk504554673"/>
      <w:bookmarkEnd w:id="120"/>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21" w:name="_Hlk164589084"/>
      <w:bookmarkStart w:id="122" w:name="_Hlk164589084"/>
      <w:bookmarkEnd w:id="12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3"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3"/>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773"/>
      <w:bookmarkEnd w:id="124"/>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0105773"/>
      <w:bookmarkEnd w:id="125"/>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6" w:name="_Hlk160105808"/>
      <w:bookmarkEnd w:id="126"/>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7" w:name="_Hlk160105808"/>
      <w:bookmarkEnd w:id="127"/>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9" w:name="_Hlk165632143"/>
      <w:bookmarkEnd w:id="159"/>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60" w:name="_Hlk165632143"/>
      <w:bookmarkStart w:id="161" w:name="_Hlk165632143"/>
      <w:bookmarkEnd w:id="16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2" w:name="_Hlk130902019"/>
      <w:bookmarkEnd w:id="16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3" w:name="_Hlk130902019"/>
      <w:bookmarkStart w:id="164" w:name="_Hlk130902019"/>
      <w:bookmarkEnd w:id="16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5" w:name="_Hlk479673082"/>
      <w:bookmarkStart w:id="166" w:name="_Hlk479673082"/>
      <w:bookmarkEnd w:id="16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7" w:name="_Hlk479673082"/>
      <w:bookmarkEnd w:id="16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8"/>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9" w:name="_Hlk504556096"/>
      <w:r>
        <w:rPr>
          <w:rFonts w:cs="Arial" w:ascii="Arial" w:hAnsi="Arial"/>
        </w:rPr>
        <w:t xml:space="preserve">podmínek </w:t>
      </w:r>
      <w:bookmarkEnd w:id="169"/>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70" w:name="_Hlk504556058"/>
      <w:r>
        <w:rPr>
          <w:rFonts w:cs="Arial" w:ascii="Arial" w:hAnsi="Arial"/>
        </w:rPr>
        <w:t xml:space="preserve">a montážním </w:t>
      </w:r>
      <w:bookmarkEnd w:id="170"/>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2" w:name="_Hlk93401007"/>
      <w:r>
        <w:rPr>
          <w:rFonts w:cs="Arial" w:ascii="Arial" w:hAnsi="Arial"/>
        </w:rPr>
        <w:t>Odstoupení je účinné od dne doručení písemného oznámení druhé smluvní straně</w:t>
      </w:r>
      <w:bookmarkEnd w:id="172"/>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3"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3"/>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4" w:name="_Ref26723094"/>
      <w:bookmarkStart w:id="175"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4"/>
      <w:bookmarkEnd w:id="175"/>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6" w:name="_Hlk532193213"/>
      <w:bookmarkStart w:id="177" w:name="_Hlk532193213"/>
      <w:bookmarkEnd w:id="177"/>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8" w:name="_Hlk532193213"/>
      <w:bookmarkEnd w:id="178"/>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9" w:name="_Hlk512593771"/>
      <w:bookmarkEnd w:id="179"/>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80" w:name="_Hlk512593771"/>
      <w:bookmarkStart w:id="181" w:name="_Hlk512593771"/>
      <w:bookmarkEnd w:id="181"/>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2" w:name="__Fieldmark__3_363593315"/>
            <w:bookmarkStart w:id="183" w:name="__Fieldmark__3_363593315"/>
            <w:bookmarkEnd w:id="183"/>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4" w:name="__Fieldmark__4_363593315"/>
            <w:bookmarkStart w:id="185" w:name="__Fieldmark__4_363593315"/>
            <w:bookmarkEnd w:id="185"/>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5_363593315"/>
            <w:bookmarkStart w:id="187" w:name="__Fieldmark__5_363593315"/>
            <w:bookmarkEnd w:id="187"/>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8" w:name="__Fieldmark__6_363593315"/>
            <w:bookmarkStart w:id="189" w:name="__Fieldmark__6_363593315"/>
            <w:bookmarkEnd w:id="189"/>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90" w:name="__Fieldmark__7_363593315"/>
            <w:bookmarkStart w:id="191" w:name="__Fieldmark__7_363593315"/>
            <w:bookmarkEnd w:id="191"/>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8_363593315"/>
            <w:bookmarkStart w:id="193" w:name="__Fieldmark__8_363593315"/>
            <w:bookmarkEnd w:id="193"/>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4" w:name="__Fieldmark__9_363593315"/>
            <w:bookmarkStart w:id="195" w:name="__Fieldmark__9_363593315"/>
            <w:bookmarkEnd w:id="195"/>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4:00Z</dcterms:modified>
  <cp:revision>119</cp:revision>
  <dc:subject/>
  <dc:title>S M L O U V A  O  D Í L O</dc:title>
</cp:coreProperties>
</file>